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Getsuei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Each month has 28 days. </w:t>
        <w:br/>
        <w:t xml:space="preserve">There is 24 months. </w:t>
      </w:r>
    </w:p>
    <w:p>
      <w:pPr>
        <w:pStyle w:val="Normal"/>
        <w:rPr/>
      </w:pPr>
      <w:r>
        <w:rPr/>
        <w:t>All the names of the months are things having to do with nature translated into Japanese. The names of the days are mad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Taiyou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Gurasu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Mizu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Kasai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Kaze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Taiyou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Reimei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Koukon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ora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Kumo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Enkai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Ishi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Gufuu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Ikazuchi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rashi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Raikou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me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iji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Rikka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uuun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tsui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Kaze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</w:tblGrid>
      <w:tr>
        <w:trPr>
          <w:trHeight w:val="658" w:hRule="atLeast"/>
        </w:trPr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rata</w:t>
            </w:r>
          </w:p>
        </w:tc>
      </w:tr>
      <w:tr>
        <w:trPr>
          <w:trHeight w:val="23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bat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d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ckda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herson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65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70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8:35:00Z</dcterms:created>
  <dc:creator/>
  <dc:description/>
  <cp:keywords/>
  <dc:language>en-US</dc:language>
  <cp:lastModifiedBy>MPS MPS</cp:lastModifiedBy>
  <dcterms:modified xsi:type="dcterms:W3CDTF">2009-02-27T17:26:00Z</dcterms:modified>
  <cp:revision>2</cp:revision>
  <dc:subject/>
  <dc:title>Sabbath</dc:title>
</cp:coreProperties>
</file>